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rFonts w:eastAsia="Times New Roman" w:cs="Times New Roman" w:ascii="Times New Roman" w:hAnsi="Times New Roman"/>
          <w:b/>
          <w:bCs/>
          <w:sz w:val="24"/>
          <w:szCs w:val="24"/>
        </w:rPr>
        <w:t xml:space="preserve">Hans Luik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Eesti tõlkija, kriitik, romaani-, ja näitekirjanik sündis 26. märtsil 1927. aastal Tartus.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Perekonnas Luik on nimi Hans traditsiooniliselt põlvest põlve edasi antud. Nimederaamatu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seletuse kohaselt on Hans lühend nimest Johannes ning tähendab seda, kellele Jumal lahke on.                                                                                                                                                                                                                                                                                                                                                                                                                                                                                                                                                                                                                                                                                                                                                                                                                                                                                     Tõlkija Hans Luige isa astus 1920. aastal  Tartu Ülikooli õigusteadust õppima, kuid vahetas eriala varsti keemia vastu välja. Hiljem töötas ta tänu oma onu Jüri soovituskirjale pangaametnikuna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artu Majaomanikkude Pangas.</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Hans Luik  kirjeldab elulooraamatus „ Minu imeline elu 1.“ oma isa kui ettevõtjat.Tõlkija sõnul tegeles ta oma elu jooksul nii kirjutusmasinate tootmisega, Saksamaalt seinakellade importimisega, kui ka taksoäriga. 1931. aastal võttis ta rendile seebi-, küünla- ja parfümeeriavabriku Veronika.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Ema Amanda Luik(neiupõlve nimega Wengerfeldt) oli pärit Tähtverest. Pärast oma isa surma kolis ta kahe venna, vanema õega ja emaga Peterburgi ja elas seal mitu aastat. Oma tulevase mehega kohtus ta 1924. aasta suvel Tänassilmas.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Perekond Luik küüditati 1941. aasta suvel Siberisse, tõlkija Hans Luik oli siis 14-aastane. Ta  saabus tagasi Eestisse pärast sõda. </w:t>
      </w:r>
    </w:p>
    <w:p>
      <w:pPr>
        <w:pStyle w:val="Normal"/>
        <w:rPr>
          <w:b w:val="false"/>
          <w:b w:val="false"/>
          <w:bCs w:val="false"/>
          <w:sz w:val="24"/>
          <w:szCs w:val="24"/>
        </w:rPr>
      </w:pPr>
      <w:r>
        <w:rPr>
          <w:rFonts w:eastAsia="Times New Roman" w:cs="Times New Roman" w:ascii="Times New Roman" w:hAnsi="Times New Roman"/>
          <w:b w:val="false"/>
          <w:bCs w:val="false"/>
          <w:sz w:val="24"/>
          <w:szCs w:val="24"/>
        </w:rPr>
        <w:t xml:space="preserve">Hans Luik on abielus filoloog Valve Luigega ning neil on kaks poega, Andres ja Eestis tuntud meediaärimees Hans H. Luik. </w:t>
      </w:r>
    </w:p>
    <w:p>
      <w:pPr>
        <w:pStyle w:val="Normal"/>
        <w:rPr>
          <w:b w:val="false"/>
          <w:b w:val="false"/>
          <w:bCs w:val="false"/>
          <w:sz w:val="24"/>
          <w:szCs w:val="24"/>
        </w:rPr>
      </w:pPr>
      <w:r>
        <w:rPr>
          <w:b w:val="false"/>
          <w:bCs w:val="false"/>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rPr>
        <w:t>Haridus</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1934 – 1941 Tartu I Keskkool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1947 – Hugo Treffneri Gümnaasium. Kuna ta Siberis koolis ei saanud käia, oli ta sunnitud pärast Eestisse tagasi pääsemist ühe aastaga mitme klassi materjali läbi töötama.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948 – 1952 Moskva Lunat</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 xml:space="preserve">arski nimeline Riiklik Teatriinstituut, teatriteaduse erialal. </w:t>
      </w:r>
    </w:p>
    <w:p>
      <w:pPr>
        <w:pStyle w:val="Normal"/>
        <w:rPr>
          <w:b w:val="false"/>
          <w:b w:val="false"/>
          <w:bCs w:val="false"/>
          <w:sz w:val="24"/>
          <w:szCs w:val="24"/>
        </w:rPr>
      </w:pPr>
      <w:r>
        <w:rPr>
          <w:rFonts w:eastAsia="Times New Roman" w:cs="Times New Roman" w:ascii="Times New Roman" w:hAnsi="Times New Roman"/>
          <w:b w:val="false"/>
          <w:bCs w:val="false"/>
          <w:sz w:val="24"/>
          <w:szCs w:val="24"/>
        </w:rPr>
        <w:t xml:space="preserve">Proovis saada ka meditsiinialast haridust, kuid õpingud jäid pooleli. </w:t>
      </w:r>
    </w:p>
    <w:p>
      <w:pPr>
        <w:pStyle w:val="Normal"/>
        <w:rPr>
          <w:b w:val="false"/>
          <w:b w:val="false"/>
          <w:bCs w:val="false"/>
          <w:sz w:val="24"/>
          <w:szCs w:val="24"/>
        </w:rPr>
      </w:pPr>
      <w:r>
        <w:rPr>
          <w:b w:val="false"/>
          <w:bCs w:val="false"/>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rPr>
        <w:t xml:space="preserve">Töökohad </w:t>
      </w:r>
    </w:p>
    <w:p>
      <w:pPr>
        <w:pStyle w:val="Normal"/>
        <w:rPr>
          <w:b/>
          <w:b/>
          <w:bCs/>
          <w:sz w:val="24"/>
          <w:szCs w:val="24"/>
        </w:rPr>
      </w:pPr>
      <w:r>
        <w:rPr>
          <w:rFonts w:eastAsia="Times New Roman" w:cs="Times New Roman" w:ascii="Times New Roman" w:hAnsi="Times New Roman"/>
          <w:b w:val="false"/>
          <w:bCs w:val="false"/>
          <w:sz w:val="24"/>
          <w:szCs w:val="24"/>
        </w:rPr>
        <w:t xml:space="preserve">Oma Siberis veedetud aja jooksul (1941-1945) töötas Hans Luik Krasnojarski krais asuvas sõjatehase abimajandis tisleri ja brigadirina. Aastal 1974, asus ta Tallinnas tööle kutselise kirjanikuna ning astus ka Eesti Kirjanike Liidu liikmeks, mis asutati 1922. aastal. Oli 1987. aastal loodud kirjastuse Kupar kaasasutaja ning aseesimees. Kolm aastat hiljem asutas kirjastuse Kuldsulg, mida ta juhtis üksinda 20 aastat. Hans Luik oli alguses üheaegselt nii tõlkija, toimetaja, korrektor, sekretär, laohoidja, ekspediitor kui ka autojuht. Töötas ka umbes kümme aastat teatrikriitikuna. </w:t>
      </w:r>
    </w:p>
    <w:p>
      <w:pPr>
        <w:pStyle w:val="Normal"/>
        <w:rPr>
          <w:b/>
          <w:b/>
          <w:bCs/>
          <w:sz w:val="24"/>
          <w:szCs w:val="24"/>
        </w:rPr>
      </w:pPr>
      <w:r>
        <w:rPr>
          <w:b/>
          <w:bCs/>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rPr>
        <w:t xml:space="preserve">Tõlketegevus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Vene keelest tõlkimisega alustas Hans Luik 1947. aastal. 1993. aastal Eesti Raadiole antud intervjuus tunnistas ta, et tal tekkis huvi tõlkimise vastu tänu sõbrale, kes kirjastuses töötas ja kelle tõlkeprotsessi oli tal võimalik kõrvalt jälgida. Ta alustas populaarteaduslike teoste tõlkimisega ning läks seejärel Paul Rummo abiga üle ilukirjanduse tõlkimise juurde. Tema esimene kõige suurem tõlketöö oli Maksim Gorki romaan „ Fomaa Gordejev“ (1956). </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Hans Luik on tõlkinud põhiliselt näidendeid, jutustusi ja romaane, aga ka biograafilisi teoseid. Kõige rohkem on ta tõlkinud klassikuid nagu Anton T</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ehhov, Ivan Turgenev, Daniil Granin, Aleksei Nikolajevit</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 xml:space="preserve"> Tolstoi jt. Sealhulgas on ta tõlkinud ka Vladimir Nabokovi kuulsaima ingliskeelse teose „ Lolita“. Üle kahekümne Hans Luige tõlke on trükitud Eesti Kirjanike Liidu ajakirjas Loomingu Raamatukogu, mis ilmub juba 1957. aastast alates. 1993. aastani tõlkis ta peamiselt kirjastusele Eesti Raamat, seejärel eelistas teisi pakkumisi, kaasaarvatud kirjastus Kuparilt.</w:t>
      </w:r>
    </w:p>
    <w:p>
      <w:pPr>
        <w:pStyle w:val="Normal"/>
        <w:rPr>
          <w:b/>
          <w:b/>
          <w:bCs/>
          <w:sz w:val="24"/>
          <w:szCs w:val="24"/>
        </w:rPr>
      </w:pPr>
      <w:r>
        <w:rPr>
          <w:rFonts w:eastAsia="Times New Roman" w:cs="Times New Roman" w:ascii="Times New Roman" w:hAnsi="Times New Roman"/>
          <w:b w:val="false"/>
          <w:bCs w:val="false"/>
          <w:sz w:val="24"/>
          <w:szCs w:val="24"/>
        </w:rPr>
        <w:t>Peale venekeelsete ja ingliskeelsete teoste, on ta tõlkinud ka saksa ja ba</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kiiri (Venemaal elavate türklaste) keelest. Tema enda kirjutatud teoseid on tõlgitud nii vene, t</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 xml:space="preserve">ehhi, armeenia, ukraina kui ka läti keelde. </w:t>
      </w:r>
    </w:p>
    <w:p>
      <w:pPr>
        <w:pStyle w:val="Normal"/>
        <w:rPr>
          <w:b/>
          <w:b/>
          <w:bCs/>
          <w:sz w:val="24"/>
          <w:szCs w:val="24"/>
        </w:rPr>
      </w:pPr>
      <w:r>
        <w:rPr>
          <w:b/>
          <w:bCs/>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rPr>
        <w:t xml:space="preserve">Muu kirjandustegevus </w:t>
      </w:r>
    </w:p>
    <w:p>
      <w:pPr>
        <w:pStyle w:val="Normal"/>
        <w:rPr>
          <w:b/>
          <w:b/>
          <w:bCs/>
          <w:sz w:val="24"/>
          <w:szCs w:val="24"/>
        </w:rPr>
      </w:pPr>
      <w:r>
        <w:rPr>
          <w:rFonts w:eastAsia="Times New Roman" w:cs="Times New Roman" w:ascii="Times New Roman" w:hAnsi="Times New Roman"/>
          <w:b w:val="false"/>
          <w:bCs w:val="false"/>
          <w:sz w:val="24"/>
          <w:szCs w:val="24"/>
        </w:rPr>
        <w:t>Hans Luik on kirjutanud nii romaane, näidendeid, filmistsenaariume kui ka  laulusõnasid. Samuti on ta tegelenud dramatiseerimisega. 2009. aastal ilmus tema biograafia nimega „ Minu imeline elu 1.“, millele järgnesid „ Minu imeline elu 2.“ (2010) ja  „ Minu imeline elu 3.“ (2011). Tema üks kuulsaimatest  romaanidest on „Keelatud vili“, mis ilmus esimest korda aastal 1989 ja teine, täiendatud trükk, ilmus aastal 2005.  Tema näidendit „Homsed tähed“ (1971) on mängitud  nii Viljandi Ugalas kui ka T</w:t>
      </w:r>
      <w:r>
        <w:rPr>
          <w:rFonts w:eastAsia="Times New Roman" w:cs="Times New Roman" w:ascii="Times New Roman" w:hAnsi="Times New Roman"/>
          <w:b w:val="false"/>
          <w:bCs w:val="false"/>
          <w:sz w:val="24"/>
          <w:szCs w:val="24"/>
        </w:rPr>
        <w:t>š</w:t>
      </w:r>
      <w:r>
        <w:rPr>
          <w:rFonts w:eastAsia="Times New Roman" w:cs="Times New Roman" w:ascii="Times New Roman" w:hAnsi="Times New Roman"/>
          <w:b w:val="false"/>
          <w:bCs w:val="false"/>
          <w:sz w:val="24"/>
          <w:szCs w:val="24"/>
        </w:rPr>
        <w:t xml:space="preserve">ehhi pealinnas Prahas. Hans Luik dramatiseeris ka Oskar Lutsu jutustuse järgi „Kevade“ etenduse, mida mängiti 1953. aastal Vanemuise laval. Koostöös Aleksander Borodjanskiga valmis 1985. aastal stsenaarium filmile „Kevad südame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t-E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20:41Z</dcterms:created>
  <dc:creator/>
  <dc:description/>
  <dc:language>en-US</dc:language>
  <cp:lastModifiedBy/>
  <cp:revision>0</cp:revision>
  <dc:subject/>
  <dc:title/>
</cp:coreProperties>
</file>